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Таң” оешмасының активы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-8 нче сыйныфлар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604"/>
        <w:gridCol w:w="4164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tt-RU"/>
              </w:rPr>
              <w:t xml:space="preserve">амилияс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йсы сектор өчен җавапл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стафина Гүзәл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Дру</w:t>
            </w:r>
            <w:r>
              <w:rPr>
                <w:sz w:val="28"/>
                <w:szCs w:val="28"/>
              </w:rPr>
              <w:t>жина советы р</w:t>
            </w:r>
            <w:r>
              <w:rPr>
                <w:sz w:val="28"/>
                <w:szCs w:val="28"/>
                <w:lang w:val="tt-RU"/>
              </w:rPr>
              <w:t>әис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аммазова Алинә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итар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лиуллин Радик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порт дуслар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тыгуллина Зиф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сөюч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абутдинова Ләйсә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дус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уртдинов Нәфис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ефлар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ыйлметдинов Илх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езмәт сөючеләр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ртдинова Рәзинә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зтабарлар белән эш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ыямова Энҗ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рналис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йруллина Айге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tt-RU"/>
              </w:rPr>
              <w:t>үңелле яшәүчелә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тыгуллин Рәмзи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tt-RU"/>
              </w:rPr>
              <w:t>Күп белергә теләүчелә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62" w:right="162" w:firstLine="162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/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Таң” оешмасының активы</w:t>
      </w:r>
    </w:p>
    <w:p>
      <w:pPr>
        <w:pStyle w:val="Style14"/>
        <w:spacing w:before="0" w:after="0"/>
        <w:ind w:left="162" w:right="162" w:firstLine="162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162" w:right="162" w:firstLine="162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-11 нче сыйныфлар</w:t>
      </w:r>
    </w:p>
    <w:p>
      <w:pPr>
        <w:pStyle w:val="Style14"/>
        <w:spacing w:before="0" w:after="0"/>
        <w:ind w:left="162" w:right="162" w:firstLine="162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780"/>
        <w:gridCol w:w="5080"/>
      </w:tblGrid>
      <w:tr>
        <w:trPr/>
        <w:tc>
          <w:tcPr>
            <w:tcW w:w="305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jc w:val="center"/>
              <w:rPr/>
            </w:pPr>
            <w:r>
              <w:rPr>
                <w:b w:val="false"/>
                <w:sz w:val="28"/>
                <w:szCs w:val="28"/>
                <w:lang w:val="en-US"/>
              </w:rPr>
              <w:t>Б</w:t>
            </w:r>
            <w:r>
              <w:rPr>
                <w:b w:val="false"/>
                <w:sz w:val="28"/>
                <w:szCs w:val="28"/>
              </w:rPr>
              <w:t>РД балалар оешмасы активлары</w:t>
            </w:r>
          </w:p>
        </w:tc>
        <w:tc>
          <w:tcPr>
            <w:tcW w:w="1780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Эшчәнлек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юнәлешләре</w:t>
            </w:r>
          </w:p>
        </w:tc>
        <w:tc>
          <w:tcPr>
            <w:tcW w:w="5080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Эшчәнлек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эчтәлеге</w:t>
            </w:r>
          </w:p>
        </w:tc>
      </w:tr>
      <w:tr>
        <w:trPr/>
        <w:tc>
          <w:tcPr>
            <w:tcW w:w="3052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  <w:lang w:val="tt-RU"/>
              </w:rPr>
              <w:t>Зартдинова Р.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БРД рәисе</w:t>
            </w:r>
          </w:p>
        </w:tc>
        <w:tc>
          <w:tcPr>
            <w:tcW w:w="50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Оешманы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арлык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юнәлешләре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уенча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җитәкчелек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итү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ашлап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йөрү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арлык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эшчәнлек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өче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җавап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ирү</w:t>
            </w:r>
          </w:p>
        </w:tc>
      </w:tr>
      <w:tr>
        <w:trPr/>
        <w:tc>
          <w:tcPr>
            <w:tcW w:w="3052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  <w:lang w:val="tt-RU"/>
              </w:rPr>
              <w:t>Хайруллина Н.Т.</w:t>
            </w:r>
          </w:p>
        </w:tc>
        <w:tc>
          <w:tcPr>
            <w:tcW w:w="17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Уку</w:t>
            </w:r>
          </w:p>
        </w:tc>
        <w:tc>
          <w:tcPr>
            <w:tcW w:w="50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Укуда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иптәшләрен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ярдәм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итү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өлгермәүче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укучылар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елә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эшне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оештыру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әреск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түгәрәкк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йөреш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өче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җавап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ирү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;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әрес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алдыру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онга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алучылар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елә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өрәшү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052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tt-RU"/>
              </w:rPr>
              <w:t>Амирова Р.Т.</w:t>
            </w:r>
          </w:p>
        </w:tc>
        <w:tc>
          <w:tcPr>
            <w:tcW w:w="17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әнгать</w:t>
            </w:r>
          </w:p>
        </w:tc>
        <w:tc>
          <w:tcPr>
            <w:tcW w:w="50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Буш вакытларны файдалы үткәрү максатыннан ял, КВН, дискотекалар, концертлар оештыру, түбәнрәк классларга бу эшләрне оештыруда ярдәм итү</w:t>
            </w:r>
          </w:p>
        </w:tc>
      </w:tr>
      <w:tr>
        <w:trPr/>
        <w:tc>
          <w:tcPr>
            <w:tcW w:w="3052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tt-RU"/>
              </w:rPr>
              <w:t>Хайрутдинов Ф.Р.</w:t>
            </w:r>
          </w:p>
        </w:tc>
        <w:tc>
          <w:tcPr>
            <w:tcW w:w="17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Яклау</w:t>
            </w:r>
          </w:p>
        </w:tc>
        <w:tc>
          <w:tcPr>
            <w:tcW w:w="50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/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Балалар һәм яш</w:t>
            </w:r>
            <w:r>
              <w:rPr>
                <w:b w:val="false"/>
                <w:color w:val="000000"/>
                <w:sz w:val="28"/>
                <w:szCs w:val="28"/>
              </w:rPr>
              <w:t>ь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 xml:space="preserve">ләр хокукларын яклау. </w:t>
            </w:r>
          </w:p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52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  <w:lang w:val="tt-RU"/>
              </w:rPr>
              <w:t>Валиуллин Д.Т.</w:t>
            </w:r>
          </w:p>
        </w:tc>
        <w:tc>
          <w:tcPr>
            <w:tcW w:w="17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Кайгырту</w:t>
            </w:r>
          </w:p>
        </w:tc>
        <w:tc>
          <w:tcPr>
            <w:tcW w:w="50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Өлкәннәрг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ечеләрг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һәм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ярдәмг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мохтаҗ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улга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арлык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ешеләрг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улышу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гаиләг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усларга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җәмгыятьк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файда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итерердәй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эшләр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ашкаруда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еренчеләрдә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улып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йөрү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052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tt-RU"/>
              </w:rPr>
              <w:t>Мударисова Э.Я.</w:t>
            </w:r>
          </w:p>
        </w:tc>
        <w:tc>
          <w:tcPr>
            <w:tcW w:w="17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Экология</w:t>
            </w:r>
          </w:p>
        </w:tc>
        <w:tc>
          <w:tcPr>
            <w:tcW w:w="50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Бу юнәлеш тирә-якны белү һәм табигать турында кайгыртуны күз уңында тота. Туган якны өйрәрү, аның табигый байлыкларын (чишмә-суларың, урман-күлләрен) саклау, чистарту, мөмкин булганча ярдәм итү.</w:t>
            </w:r>
          </w:p>
        </w:tc>
      </w:tr>
      <w:tr>
        <w:trPr/>
        <w:tc>
          <w:tcPr>
            <w:tcW w:w="3052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  <w:lang w:val="tt-RU"/>
              </w:rPr>
              <w:t>Сабиров Н.Т.</w:t>
            </w:r>
          </w:p>
        </w:tc>
        <w:tc>
          <w:tcPr>
            <w:tcW w:w="17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Спорт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һәм сәламәтлек</w:t>
            </w:r>
          </w:p>
        </w:tc>
        <w:tc>
          <w:tcPr>
            <w:tcW w:w="5080" w:type="dxa"/>
            <w:tcBorders>
              <w:bottom w:val="single" w:sz="8" w:space="0" w:color="0000FF"/>
              <w:right w:val="single" w:sz="8" w:space="0" w:color="0000FF"/>
            </w:tcBorders>
            <w:shd w:fill="CCECFF" w:val="clear"/>
          </w:tcPr>
          <w:p>
            <w:pPr>
              <w:pStyle w:val="Heading1"/>
              <w:spacing w:before="0" w:after="0"/>
              <w:ind w:left="16" w:right="16" w:hanging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Тәнәфесләрдә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ызыклы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уеннар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өйрәтү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әрестә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оң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порт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әйрәмнәре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уңелле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эстафеталар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оештыру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порт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турында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кызыклы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материаллар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елән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таныштыру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Style14"/>
        <w:spacing w:before="0" w:after="0"/>
        <w:ind w:left="162" w:right="162" w:firstLine="1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езидент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ртдинова Рәфисә Рәфис кызы, 11 нче сыйныф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омандир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стафина Гузәл Гусман кызы, 8 нче сыйныф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улевой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йретдинов Фәнил Рәшит улы, 11 нче сыйныф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30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00:00Z</dcterms:created>
  <dc:creator>Customer</dc:creator>
  <dc:description/>
  <cp:keywords/>
  <dc:language>en-US</dc:language>
  <cp:lastModifiedBy>Customer</cp:lastModifiedBy>
  <cp:lastPrinted>2014-10-15T10:06:00Z</cp:lastPrinted>
  <dcterms:modified xsi:type="dcterms:W3CDTF">2014-10-15T06:07:00Z</dcterms:modified>
  <cp:revision>1</cp:revision>
  <dc:subject/>
  <dc:title>“Таң” оешмасының активы</dc:title>
</cp:coreProperties>
</file>